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3"/>
        <w:gridCol w:w="1348"/>
        <w:gridCol w:w="1922"/>
        <w:gridCol w:w="5704"/>
        <w:gridCol w:w="1834"/>
        <w:gridCol w:w="1938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WYKAZ USŁUG WYKONANYCH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azw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wiadczonej usługi </w:t>
            </w:r>
            <w:r>
              <w:rPr>
                <w:rFonts w:cs="Arial" w:ascii="Calibri" w:hAnsi="Calibri"/>
                <w:b/>
              </w:rPr>
              <w:t xml:space="preserve">/miejs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konania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ub wykonywania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</w:t>
              <w:br/>
              <w:t xml:space="preserve">i zawodowej, w zakresie doświadczenia wykonawcy, opisanego </w:t>
              <w:br/>
            </w:r>
            <w:r>
              <w:rPr>
                <w:rFonts w:cs="Calibri" w:ascii="Calibri" w:hAnsi="Calibri"/>
                <w:b/>
                <w:i/>
                <w:iCs/>
              </w:rPr>
              <w:t>w pkt XVIII.1.1)1/ i 2/ SW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 / Wykonawca wspólnie ubiegający się o zamówienie/ Podmiot udostępniający swoje zasoby)</w:t>
            </w:r>
          </w:p>
        </w:tc>
      </w:tr>
      <w:tr>
        <w:trPr>
          <w:trHeight w:val="3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26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27"/>
                <w:tab w:val="left" w:pos="1843" w:leader="none"/>
              </w:tabs>
              <w:autoSpaceDE w:val="false"/>
              <w:spacing w:lineRule="atLeast" w:line="280" w:before="6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  <w:t xml:space="preserve">Opracowanie dotyczące optymalizacji sieci publicznego transportu zbiorowego, </w:t>
            </w:r>
            <w:r>
              <w:rPr>
                <w:rFonts w:cs="Calibri" w:ascii="Calibri" w:hAnsi="Calibri"/>
                <w:bCs/>
                <w:color w:val="000000"/>
              </w:rPr>
              <w:t xml:space="preserve">obsługiwanego przez ………..…  pojazdów w ruchu </w:t>
              <w:br/>
              <w:t>w dzień powszedni w szczycie</w:t>
            </w: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  <w:t xml:space="preserve"> dla miasta ……………..…………. *,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składającego się </w:t>
            </w:r>
            <w:r>
              <w:rPr>
                <w:rFonts w:eastAsia="Calibri" w:cs="Calibri" w:ascii="Calibri" w:hAnsi="Calibri"/>
                <w:color w:val="000000"/>
                <w:u w:val="single"/>
                <w:lang w:eastAsia="en-US"/>
              </w:rPr>
              <w:t>co najmniej z jednego z następujących elementów: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80" w:before="0" w:after="0"/>
              <w:ind w:left="358" w:right="5" w:hanging="36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analizy dotychczasowych parametrów oferty przewozowej </w:t>
              <w:br/>
              <w:t>w zakresie konstrukcji rozkładów jazdy, liczby pojazdów w ruchu i precyzyjnych wskazań do planowanej liczby pojazdów w ruchu na poszczególnych liniach komunikacyjnych dla każdego typu dnia (dzień powszedni, sobota, niedziela), z uwzględnieniem struktury wielkościowej pojazdów oraz prognozowanej wielkości pracy eksploatacyjnej w przekroju poszczególnych linii komunikacyjnych</w:t>
            </w:r>
            <w:r>
              <w:rPr>
                <w:rFonts w:eastAsia="Calibri" w:cs="Calibri" w:ascii="Calibri" w:hAnsi="Calibri"/>
                <w:color w:val="000000"/>
              </w:rPr>
              <w:t>*,</w:t>
            </w:r>
          </w:p>
          <w:p>
            <w:pPr>
              <w:pStyle w:val="Normal"/>
              <w:autoSpaceDE w:val="false"/>
              <w:spacing w:lineRule="atLeast" w:line="280" w:before="0" w:after="0"/>
              <w:ind w:left="358" w:right="5" w:hanging="0"/>
              <w:contextualSpacing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80" w:before="0" w:after="0"/>
              <w:ind w:left="358" w:right="5" w:hanging="360"/>
              <w:contextualSpacing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>koncepcji nowego układu połączeń po optymalizacji dotychczasowej oferty przewozowej</w:t>
            </w:r>
            <w:r>
              <w:rPr>
                <w:rFonts w:eastAsia="Calibri" w:cs="Calibri" w:ascii="Calibri" w:hAnsi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</w:rPr>
              <w:t>wraz z szczegółowymi wytycznymi do konstrukcji rozkładów jazdy i prognozą pracy eksploatacyjnej</w:t>
            </w:r>
            <w:r>
              <w:rPr>
                <w:rFonts w:eastAsia="Calibri" w:cs="Calibri" w:ascii="Calibri" w:hAnsi="Calibri"/>
                <w:color w:val="000000"/>
              </w:rPr>
              <w:t>*,</w:t>
            </w:r>
          </w:p>
          <w:p>
            <w:pPr>
              <w:pStyle w:val="Normal"/>
              <w:spacing w:lineRule="atLeast" w:line="280" w:before="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</w:rPr>
              <w:t>uzupełnić lub niepotrzebne skreśli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7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27"/>
                <w:tab w:val="left" w:pos="1843" w:leader="none"/>
              </w:tabs>
              <w:autoSpaceDE w:val="false"/>
              <w:spacing w:lineRule="atLeast" w:line="280" w:before="60" w:after="120"/>
              <w:jc w:val="both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  <w:t>Usługa obejmująca badania ankietowe z wykorzystaniem kwestionariusza ankietowego dotyczącego oceny komunikacji miejskiej w zakresie badań ankietowych przeprowadzanych metodą CAPI na próbie …………………………………* respondentów.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lang w:eastAsia="en-US"/>
              </w:rPr>
              <w:t>*uzupełni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cs="Calibri" w:ascii="Calibri" w:hAnsi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bookmarkStart w:id="0" w:name="_Hlk131508679"/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1/ i 2/ SWZ. 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47.2025</w:t>
    </w:r>
    <w:r>
      <w:rPr>
        <w:rFonts w:cs="Calibri" w:ascii="Calibri" w:hAnsi="Calibri"/>
      </w:rPr>
      <w:tab/>
      <w:t xml:space="preserve">                                </w:t>
      <w:tab/>
      <w:t xml:space="preserve">wzór </w:t>
    </w:r>
    <w:r>
      <w:rPr>
        <w:rFonts w:cs="Calibri" w:ascii="Calibri" w:hAnsi="Calibri"/>
        <w:i/>
      </w:rPr>
      <w:t xml:space="preserve">wykazu wykonanych usług  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Czajkowska</cp:lastModifiedBy>
  <cp:lastPrinted>2024-12-19T07:30:00Z</cp:lastPrinted>
  <dcterms:modified xsi:type="dcterms:W3CDTF">2025-09-18T10:05:00Z</dcterms:modified>
  <cp:revision>52</cp:revision>
  <dc:subject>budowa ulTuńczykowej i Skalarowej</dc:subject>
  <dc:title>089 SIWZ</dc:title>
</cp:coreProperties>
</file>